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ve Year plan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plans had a number of origins, including the hopes of pre-war businessmen for state development of resources and the earlier policies of War Communis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were originally intended to go to 1942 but were interrupted by the German invasion of 1941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industrial growth the promoted was unprecedente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ustrialisation created a second revolu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created new disciplines, a new culture and an unprecedented level of disruption to the Russian way of lif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They laid the basis for survival in WWII and post-war SuperPower Stat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atures of the Five-Year pla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crease in control and discipline in the workforce: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wer of managers strengthened and influence of trade unions and workers committees reduced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working week was lengthened and Sundays eliminated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iticism of unrealistic targets was seen as a political offenc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senteeism and idleness were met with dismissal and loss of hous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vy industry was targeted at the expense of consumer goods until 1938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im – Reduce dependence on foreign imports which had been a feature of Russian industry since the 1840s.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rge-scale enterprises were encouraged, as in the Great Spurt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deal more direct state construc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sectors of industry were developed that hadn’t been strong in the 1920s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chine tool production; car and tractor factories; large-scale aircraft production; chemicals; turbines; generators; high-grade steel; synthetic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There was development of the East as a metal and oil centre for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tim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munications, which despite Witte and his successors lagged behind the West, were developed and roads, railways and canals were buil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was growth in urban centres with existing towns extended and new towns built as well as considerable construction of housing and new public building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was a considerable collection of data and the establishment of a central planning agency to establish norms and check targe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were changes in the working practive such as the introduction of piece-work (i.e. payment merely for items produced), the control of labour, the reintroduction of internal passports and the setting of ever increasing nor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paganda was used to encourage production, for example the Stakhanovite movement (Coal worker who mined 14 times as much coal as an ordinary shif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re the results seen easily?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were new factories, electrification, growing cities, a much larger industrial workforce, and improved communication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was a continuation of the pre-1914 migration to urban and industrial centres which changed the structure of society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A proletariat was created and the countryside was industrialised by collective farm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Chris Cartwr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2 History</w:t>
      <w:tab/>
      <w:tab/>
      <w:t>24</w:t>
    </w:r>
    <w:r>
      <w:rPr>
        <w:vertAlign w:val="superscript"/>
      </w:rPr>
      <w:t>th</w:t>
    </w:r>
    <w:r>
      <w:rPr/>
      <w:t xml:space="preserve"> Februa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1:45:00Z</dcterms:created>
  <dc:creator>Chris</dc:creator>
  <dc:description/>
  <cp:keywords/>
  <dc:language>en-US</dc:language>
  <cp:lastModifiedBy>Chris</cp:lastModifiedBy>
  <dcterms:modified xsi:type="dcterms:W3CDTF">2011-02-26T19:28:00Z</dcterms:modified>
  <cp:revision>3</cp:revision>
  <dc:subject/>
  <dc:title/>
</cp:coreProperties>
</file>